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76343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8297881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